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5810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45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MPUTER ORGANISATION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about Register transfer language.  Show how you can achieve inter register transfer with examples and block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the help of a block diagram the binary parallel adder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various instruction formats?  Explain giving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types of instructions?  Give examples for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address sequencing capabilities of the control memory in Micro-Programmed control unit with neat block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nano-programm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memory hierarchy?  Explain the need for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 detail the different mapping procedures in the organization of cache memory with necessary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various methods of data transfer between a peripheral and main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nder what conditions DMA is used?  Give atleast two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program to evaluate the arithmetic statement.</w:t>
      </w:r>
    </w:p>
    <w:p>
      <w:pPr>
        <w:pStyle w:val="Normal"/>
        <w:jc w:val="both"/>
        <w:rPr/>
      </w:pPr>
      <w:r>
        <w:rPr/>
        <w:tab/>
        <w:t>X = (A+B*C)/(D-E*F+G*H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a general register type computer with 3-address in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a general register type computer with 2-address in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an accumulator type computer with 1-address instru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a stack organized computer with zero-address i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Perform the arithmetic operations</w:t>
      </w:r>
    </w:p>
    <w:p>
      <w:pPr>
        <w:pStyle w:val="Normal"/>
        <w:ind w:left="720" w:hanging="0"/>
        <w:jc w:val="both"/>
        <w:rPr/>
      </w:pPr>
      <w:r>
        <w:rPr/>
        <w:t xml:space="preserve">(+42) + (-13) and (-42) – (-13) in binary using signed-2’s complement representation for negative numb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rithmetic microope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dressing mo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ction pipel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sociative memo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11:00Z</dcterms:created>
  <dc:creator>Administrator</dc:creator>
  <dc:description/>
  <dc:language>en-US</dc:language>
  <cp:lastModifiedBy>ace</cp:lastModifiedBy>
  <dcterms:modified xsi:type="dcterms:W3CDTF">2002-12-24T12:50:00Z</dcterms:modified>
  <cp:revision>8</cp:revision>
  <dc:subject/>
  <dc:title/>
</cp:coreProperties>
</file>